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8306"/>
          <w:tab w:val="center" w:pos="4153" w:leader="none"/>
          <w:tab w:val="left" w:pos="10890" w:leader="none"/>
        </w:tabs>
        <w:ind w:right="-5" w:hanging="0"/>
        <w:rPr/>
      </w:pP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>Затверджено</w:t>
      </w:r>
    </w:p>
    <w:p>
      <w:pPr>
        <w:pStyle w:val="Footer"/>
        <w:tabs>
          <w:tab w:val="clear" w:pos="8306"/>
          <w:tab w:val="center" w:pos="4153" w:leader="none"/>
          <w:tab w:val="left" w:pos="10890" w:leader="none"/>
        </w:tabs>
        <w:ind w:right="-5" w:hanging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рішенням п’ятнадцятої сесії</w:t>
      </w:r>
    </w:p>
    <w:p>
      <w:pPr>
        <w:pStyle w:val="Footer"/>
        <w:tabs>
          <w:tab w:val="clear" w:pos="8306"/>
          <w:tab w:val="center" w:pos="4153" w:leader="none"/>
          <w:tab w:val="left" w:pos="10900" w:leader="none"/>
        </w:tabs>
        <w:ind w:right="-5" w:hanging="0"/>
        <w:rPr/>
      </w:pPr>
      <w:r>
        <w:rPr>
          <w:sz w:val="28"/>
          <w:szCs w:val="28"/>
        </w:rPr>
        <w:tab/>
        <w:tab/>
        <w:t>шостого скликання</w:t>
      </w:r>
    </w:p>
    <w:p>
      <w:pPr>
        <w:pStyle w:val="Footer"/>
        <w:tabs>
          <w:tab w:val="clear" w:pos="4153"/>
          <w:tab w:val="clear" w:pos="8306"/>
          <w:tab w:val="left" w:pos="1090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ab/>
        <w:t>Бахмацької районної ради</w:t>
      </w:r>
    </w:p>
    <w:p>
      <w:pPr>
        <w:pStyle w:val="Footer"/>
        <w:tabs>
          <w:tab w:val="clear" w:pos="8306"/>
          <w:tab w:val="center" w:pos="4153" w:leader="none"/>
          <w:tab w:val="left" w:pos="10890" w:leader="none"/>
          <w:tab w:val="left" w:pos="10934" w:leader="none"/>
        </w:tabs>
        <w:ind w:right="-5" w:hanging="0"/>
        <w:rPr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>від _____________ 2013 року</w:t>
      </w:r>
    </w:p>
    <w:p>
      <w:pPr>
        <w:pStyle w:val="Footer"/>
        <w:tabs>
          <w:tab w:val="center" w:pos="4153" w:leader="none"/>
          <w:tab w:val="left" w:pos="5670" w:leader="none"/>
          <w:tab w:val="right" w:pos="8306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enter" w:pos="4153" w:leader="none"/>
          <w:tab w:val="left" w:pos="5670" w:leader="none"/>
          <w:tab w:val="right" w:pos="8306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базової мережі закладів культури Бахмацького району Чернігівської області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272"/>
        <w:gridCol w:w="1745"/>
        <w:gridCol w:w="1521"/>
        <w:gridCol w:w="1394"/>
        <w:gridCol w:w="2820"/>
        <w:gridCol w:w="2089"/>
        <w:gridCol w:w="2249"/>
      </w:tblGrid>
      <w:tr>
        <w:trPr>
          <w:trHeight w:val="88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закладу культур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сновник (засновники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ЄДРПО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ата реєстрації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ісцезнаходженн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ип закладів культури згідно зі ст. 23 Закону України «Про культуру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Форма власності та організаційно-правова форма</w:t>
            </w:r>
          </w:p>
        </w:tc>
      </w:tr>
      <w:tr>
        <w:trPr>
          <w:trHeight w:val="142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4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5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6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7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8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9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0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3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4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5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6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7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8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9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0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3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4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5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6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7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8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муналь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клад „Бахмац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централізова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ібліотечна система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хмацької районно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и Чернігівсько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ті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Централь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йонна бібліоте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йонна бібліоте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ді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ахмацька міська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ка-філія № 1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м. І.Франка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атуринська міська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ка-філія № 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митрів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елищна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ка-філія №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митрівська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елищна 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ка-філія № 3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хмацька сільська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ібліотека-філія № 5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ахмацька  сільська 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ібліотека-філія № 6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айворонська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ільська бібліотека-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ілія  № 12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олінська 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а  бібліотека-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ія № 13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ородищенська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ільська  бібліотека-  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ілія № 14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ригорівська 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а  бібліотека-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ілія № 15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еленівська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а  бібліотека-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ія № 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ропивненськ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ільська бібліотека-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ія № 1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расилів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а бібліотека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ія № 1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расненська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а  бібліотека-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ія № 20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урінська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а  бібліотека-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ія № 21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урінська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а  бібліотека-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ія № 22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36"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атіївська </w:t>
            </w:r>
          </w:p>
          <w:p>
            <w:pPr>
              <w:pStyle w:val="Normal"/>
              <w:ind w:left="-36"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а бібліотека-</w:t>
            </w:r>
          </w:p>
          <w:p>
            <w:pPr>
              <w:pStyle w:val="Normal"/>
              <w:ind w:left="-36"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ія № 24</w:t>
            </w:r>
          </w:p>
          <w:p>
            <w:pPr>
              <w:pStyle w:val="Normal"/>
              <w:ind w:left="-36"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36"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итченківська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а  бібліотека-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ія № 25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бмачівська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а  бібліотека-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ія № 26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альчиківська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а бібліотека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ія № 28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сківська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а бібліотека-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ія № 30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убанська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а  бібліотека-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ія № 31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рільницька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а  бібліотека-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ія № 32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иницька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а бібліотека-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ія № 34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стовец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а бібліотека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ія № 3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Халимонів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а бібліотека-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ія № 3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ахмацьк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йонна 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53474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05.20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6500 Чернігівська обл.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. Бахмач, вул. Богда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мельницького, 1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6500 Чернігівська обл.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. Бахмач, вул. Богда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мельницького, 1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6500 Чернігівська обл.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. Бахмач, ву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вченка, 4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500 Чернігівська обл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Бахмач, ву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летарська, 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6512 Чернігівська обл.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ахмацький р-н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. Батурин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. Ющенка,39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572 Чернігівська обл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ахмацький р-н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т. Дмитрівк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Незалежності, 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6572 Чернігівська обл.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хмацький р-н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мт. Дмитрівка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Незалежності, 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6506 Чернігівська обл.,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ахмацький р-н,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Бахмач І,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Урицького, 6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6506 Чернігівська обл.,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ахмацький р-н,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Бахмач ІІ,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Козацька, 46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551 Чернігівська обл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ахмацький р-н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Гайворон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Хітєєва, 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6562 Чернігівська обл.,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хмацький р-н,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Голінка,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Незалежності, 49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520 Чернігівська обл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ахмацький р-н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Городище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. Гончарова, 7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6561 Чернігівська обл.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ахмацький р-н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Григорівка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Шкільна, 3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6551 Чернігівська обл.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ахмацький р-н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Зеленівка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Центральна,  9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574 Чернігівська обл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ахмацький р-н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Кропивне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Каденюка, 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541 Чернігівська обл.,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ахмацький р-н,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Красилівка,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Перемоги, 6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6531 Чернігівська обл.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ахмацький р-н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Красне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Міщенка, 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544 Чернігівська обл.,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хмацький р-н,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Курінь,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Радянська, 45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544 Чернігівська обл.,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хмацький р-н,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Курінь,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. Орджонікідзе, 8 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6514 Чернігівська обл.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ахмацький р-н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Матіївка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Вілія Москальця, 2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514 Чернігівська обл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хмацький р-н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Митченки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Центральна, 3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510 Чернігівська обл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ахмацький р-н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Обмачів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Лесі Українки, 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6522 Чернігівська обл.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хмацький р-н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Пальчики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Шкільна, 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542 Чернігівська обл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ахмацький р-н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Піски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Центральна, 3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6570 Чернігівська обл.,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хмацький р-н,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Рубанка,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Радянська, 40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6540 Чернігівська обл.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ахмацький р-н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Стрільники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Центральна, 2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6560 Чернігівська обл.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ахмацький р-н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Тиниця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Центральна,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6550 Чернігівська обл.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ахмацький р-н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Фастівці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Центральна, 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6532 Чернігівська обл.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ахмацький р-н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Халимонове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Ватутіна, 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к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а,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заклад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хмацький районний історичний музе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хмаць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айонна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40827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12.200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6500 Чернігівська обл.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Бахмач, вул. Богдана Хмельницького, 2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узей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а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 заклад</w:t>
            </w:r>
          </w:p>
        </w:tc>
      </w:tr>
      <w:tr>
        <w:trPr>
          <w:trHeight w:val="106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хмацька районна школа мистецт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хмаць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айонна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53496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11.199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6500 Чернігівська обл.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. Бахмач,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Богдана Хмельницького, 1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зашкільний спеціалізований мистецький</w:t>
            </w:r>
          </w:p>
          <w:p>
            <w:pPr>
              <w:pStyle w:val="Normal"/>
              <w:spacing w:lineRule="auto" w:line="360" w:before="0" w:after="0"/>
              <w:ind w:right="-109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вчальний заклад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а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закла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хмацьк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айонний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инок культур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хмаць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айонна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42455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5.200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6500 Чернігівська обл.,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Бахмач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Жовтнева, 5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убний заклад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а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заклад</w:t>
            </w:r>
          </w:p>
        </w:tc>
      </w:tr>
      <w:tr>
        <w:trPr>
          <w:trHeight w:val="156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ахмацький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инок культур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хмаць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ільська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6506 Чернігівська обл.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хмацький р-н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Бахмач І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Козацька, 4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убний заклад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а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закла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хмацький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ий клуб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хмаць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ільська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6506 Чернігівська обл.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хмацький р-н,</w:t>
            </w:r>
          </w:p>
          <w:p>
            <w:pPr>
              <w:pStyle w:val="Normal"/>
              <w:spacing w:lineRule="auto" w:line="36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Бахмач ІІ, вул. Щорса,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убний заклад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а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закла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туринськ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инок культур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туринсь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ська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6512 Чернігівська обл.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хмацький р-н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Батурин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Партизанська, 1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убний заклад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а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закла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іловежівський сільський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уб-бібліотек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овежівсь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ільська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551 Чернігівська обл.,  Бахмацький р-н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Білі Вежі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Центральна, 4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убний заклад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а,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закла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еленівськ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ий клуб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овежівсь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ільська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6551 Чернігівська обл.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хмацький р-н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Зеленівка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Центральна, 9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убний заклад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а,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закла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йворонський сільський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инок  культур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йворонсь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ільська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6551 Чернігівська обл.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хмацький р-н,</w:t>
            </w:r>
          </w:p>
          <w:p>
            <w:pPr>
              <w:pStyle w:val="Normal"/>
              <w:spacing w:lineRule="auto" w:line="36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Гайворон,</w:t>
            </w:r>
          </w:p>
          <w:p>
            <w:pPr>
              <w:pStyle w:val="Normal"/>
              <w:spacing w:lineRule="auto" w:line="36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Хітєєва, 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убний заклад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а,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закла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інський сільськ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инок культур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інсьсь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6562 Чернігівська обл.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хмацький р-н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Голінка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Незалежності, 9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убний заклад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а,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закла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ородищенський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инок культур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2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родищенсь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6520 Чернігівська обл.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хмацький р-н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Городище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Лесі Українки, 1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убний заклад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а,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закла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сниківськ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уб-бібліотек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2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родищенсь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6520 Чернігівська обл.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хмацький р-н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Часниківка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Кримського, 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убний заклад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а,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закла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игорівськ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инок культур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игорівсь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6561 Чернігівська обл.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хмацький р-н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Григорівка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Спортивна, 27 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убний заклад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а,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закла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селівський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ий клуб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игорівсь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6561 Чернігівська обл.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хмацький р-н,</w:t>
            </w:r>
          </w:p>
          <w:p>
            <w:pPr>
              <w:pStyle w:val="Normal"/>
              <w:spacing w:lineRule="auto" w:line="360" w:before="0" w:after="0"/>
              <w:ind w:left="-38"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Веселе, </w:t>
            </w:r>
          </w:p>
          <w:p>
            <w:pPr>
              <w:pStyle w:val="Normal"/>
              <w:spacing w:lineRule="auto" w:line="360" w:before="0" w:after="0"/>
              <w:ind w:left="-38"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Весела, 80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убний заклад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а,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закла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митрівськ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лищн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инок культур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митрівсь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лищн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6572 Чернігівська обл.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хмацький р-н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т. Дмитрівка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Незалежності, 1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убний заклад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а,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закла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учегребельський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ий клуб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митрівсь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лищн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6572 Чернігівська обл.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хмацький р-н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Щуча Гребля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Центральна, 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убний заклад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а,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закла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сненськ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инок культур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сненсь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6531 Чернігівська обл.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хмацький р-н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Красне, вул. Леніна,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убний заклад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а,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закла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силівськ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инок культур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силівсь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6541Чернігівська обл.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хмацький р-н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Красилівка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Перемоги, 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убний заклад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а,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закла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мозький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ий клуб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силівсь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6541 Чернігівська обл.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хмацький р-н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Перемога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Центральна, 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убний заклад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а,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закла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опивненськ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инок культур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2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опивненсь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6574 Чернігівська обл.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хмацький р-н,</w:t>
            </w:r>
          </w:p>
          <w:p>
            <w:pPr>
              <w:pStyle w:val="Normal"/>
              <w:spacing w:lineRule="auto" w:line="360" w:before="0" w:after="0"/>
              <w:ind w:left="-29" w:right="-12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Кропивне, </w:t>
            </w:r>
          </w:p>
          <w:p>
            <w:pPr>
              <w:pStyle w:val="Normal"/>
              <w:spacing w:lineRule="auto" w:line="360" w:before="0" w:after="0"/>
              <w:ind w:left="-29" w:right="-12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Каденюка, 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убний заклад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а,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закла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рінськ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удинок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льтури № 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рінсь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6544 Чернігівська обл.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хмацький р-н,</w:t>
            </w:r>
          </w:p>
          <w:p>
            <w:pPr>
              <w:pStyle w:val="Normal"/>
              <w:spacing w:lineRule="auto" w:line="360" w:before="0" w:after="0"/>
              <w:ind w:left="-38"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Курінь, </w:t>
            </w:r>
          </w:p>
          <w:p>
            <w:pPr>
              <w:pStyle w:val="Normal"/>
              <w:spacing w:lineRule="auto" w:line="360" w:before="0" w:after="0"/>
              <w:ind w:left="-3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Радянська,4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убний заклад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а,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закла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рінськ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удинок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льтури № 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рінсь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6544 Чернігівська обл.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хмацький р-н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Курінь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. Орджонікідзе, 8 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убний заклад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а,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закла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тіївський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ий клуб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тіївсь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6514 Чернігівська обл.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хмацький р-н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Матіївка,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Вілія Москальця, 2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убний заклад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а,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закла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тченківськ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ий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инок культур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2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тченківсь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6514 Чернігівська обл.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хмацький р-н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Митченки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Центральна, 3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убний заклад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а,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закла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мачівськ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ий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инок культур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мачівсь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6510 Чернігівська обл.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хмацький р-н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Обмачів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Лесі Українки, 7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убний заклад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а,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закла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іцьк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уб-бібліотек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мачівсь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6510 Чернігівська обл.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хмацький р-н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Осіч, вул. Пушкіна, 1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убний заклад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а,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закла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льчиківський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ий клуб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льчиківськ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6522 Чернігівська обл.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хмацький р-н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Пальчики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Центральна, 2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убний заклад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а,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закла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сківськ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ий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инок культур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сківськ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6542 Чернігівська обл.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хмацький р-н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Піски,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Центральна, 3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убний заклад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а,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закла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рварівський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уб-бібліотек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сківськ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6542 Чернігівська обл.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хмацький р-н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Варварівка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Привокзальна, 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убний заклад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а,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закла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банськ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ий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инок культур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банськ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6570 Чернігівська обл.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хмацький р-н,</w:t>
            </w:r>
          </w:p>
          <w:p>
            <w:pPr>
              <w:pStyle w:val="Normal"/>
              <w:spacing w:lineRule="auto" w:line="360" w:before="0" w:after="0"/>
              <w:ind w:left="-38"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Рубанка, </w:t>
            </w:r>
          </w:p>
          <w:p>
            <w:pPr>
              <w:pStyle w:val="Normal"/>
              <w:spacing w:lineRule="auto" w:line="360" w:before="0" w:after="0"/>
              <w:ind w:left="-3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Радянська, 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убний заклад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а,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закла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ешиськ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уб-бібліоте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банськ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6571 Чернігівська обл.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хмацький р-н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Терешиха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Радянська, 1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убний заклад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а,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закла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ільницьк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ий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инок культур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ільницьк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6540 Чернігівська обл.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хмацький р-н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Стрільники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Центральна, 2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убний заклад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а,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закла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ницьк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ий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инок культур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иницька сільська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6560 Чернігівська обл.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хмацький р-н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Тиниця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Центральна, 1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убний заклад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а,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закла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стовецький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ий клуб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стовецька сільсь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6550 Чернігівська обл.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хмацький р-н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Фастівці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Центральна, 2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убний заклад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а,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заклад</w:t>
            </w:r>
          </w:p>
        </w:tc>
      </w:tr>
      <w:tr>
        <w:trPr>
          <w:trHeight w:val="15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лимонівський сільськ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удинок культури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2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лимонівська сільсь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ада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6532 Чернігівська обл.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хмацький р-н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Халимонове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Ватутіна, 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убний заклад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а,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заклад</w:t>
            </w:r>
          </w:p>
        </w:tc>
      </w:tr>
      <w:tr>
        <w:trPr>
          <w:trHeight w:val="92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хмацьк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пар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льтури 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чинку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ахмацьк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а рад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2113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2.199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500 Чернігівська обл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Бахмач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Південна, 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рки культур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 відпочинку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1340" w:leader="none"/>
        </w:tabs>
        <w:spacing w:lineRule="auto" w:line="240" w:before="0" w:after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spacing w:lineRule="auto" w:line="240" w:before="0" w:after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5:11:00Z</dcterms:created>
  <dc:creator>Admin</dc:creator>
  <dc:description/>
  <cp:keywords/>
  <dc:language>en-US</dc:language>
  <cp:lastModifiedBy>Елена</cp:lastModifiedBy>
  <cp:lastPrinted>2013-11-29T16:23:00Z</cp:lastPrinted>
  <dcterms:modified xsi:type="dcterms:W3CDTF">2013-11-29T14:23:00Z</dcterms:modified>
  <cp:revision>33</cp:revision>
  <dc:subject/>
  <dc:title>Перелік базової мережі закладів культури</dc:title>
</cp:coreProperties>
</file>